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ition Vs. Time Graph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elocity vs. Time Graph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ritten Description of the motion of the object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Motion Map</w:t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98425</wp:posOffset>
                      </wp:positionV>
                      <wp:extent cx="0" cy="9048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7.75pt" to="20.65pt,7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01282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79.75pt" to="101.6pt,7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68580</wp:posOffset>
                      </wp:positionV>
                      <wp:extent cx="285750" cy="219075"/>
                      <wp:effectExtent l="6350" t="7620" r="635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5840" cy="21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5.4pt" to="44.5pt,22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69215</wp:posOffset>
                      </wp:positionV>
                      <wp:extent cx="333375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5.45pt" to="70.75pt,5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69215</wp:posOffset>
                      </wp:positionV>
                      <wp:extent cx="145415" cy="542925"/>
                      <wp:effectExtent l="9525" t="2540" r="952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54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8pt,5.45pt" to="82.2pt,48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2766695</wp:posOffset>
                      </wp:positionV>
                      <wp:extent cx="304800" cy="0"/>
                      <wp:effectExtent l="635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217.85pt" to="44.65pt,217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43815</wp:posOffset>
                      </wp:positionV>
                      <wp:extent cx="0" cy="113347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3.45pt" to="21.4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150495</wp:posOffset>
                      </wp:positionV>
                      <wp:extent cx="266700" cy="0"/>
                      <wp:effectExtent l="0" t="14605" r="63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5pt,11.85pt" to="69.4pt,11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80010</wp:posOffset>
                      </wp:positionV>
                      <wp:extent cx="107632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6.3pt" to="106.1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80010</wp:posOffset>
                      </wp:positionV>
                      <wp:extent cx="257175" cy="0"/>
                      <wp:effectExtent l="635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6.3pt" to="92.65pt,6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98425</wp:posOffset>
                      </wp:positionV>
                      <wp:extent cx="0" cy="904875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7.75pt" to="20.65pt,7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012825</wp:posOffset>
                      </wp:positionV>
                      <wp:extent cx="10287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79.75pt" to="101.6pt,7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21285</wp:posOffset>
                      </wp:positionV>
                      <wp:extent cx="285750" cy="142875"/>
                      <wp:effectExtent l="6985" t="13335" r="6985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142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5pt,9.55pt" to="43pt,20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88900</wp:posOffset>
                      </wp:positionV>
                      <wp:extent cx="257175" cy="0"/>
                      <wp:effectExtent l="0" t="14605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05pt,7pt" to="63.25pt,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88900</wp:posOffset>
                      </wp:positionV>
                      <wp:extent cx="133350" cy="571500"/>
                      <wp:effectExtent l="13970" t="3810" r="1397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7pt" to="75.25pt,51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43815</wp:posOffset>
                      </wp:positionV>
                      <wp:extent cx="0" cy="113347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3.45pt" to="21.45pt,9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01600</wp:posOffset>
                      </wp:positionV>
                      <wp:extent cx="228600" cy="0"/>
                      <wp:effectExtent l="0" t="14605" r="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5pt,8pt" to="60.4pt,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80010</wp:posOffset>
                      </wp:positionV>
                      <wp:extent cx="1076325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6.3pt" to="106.1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37795</wp:posOffset>
                      </wp:positionV>
                      <wp:extent cx="400050" cy="0"/>
                      <wp:effectExtent l="0" t="14605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7pt,10.85pt" to="94.15pt,10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71120</wp:posOffset>
                      </wp:positionV>
                      <wp:extent cx="257175" cy="0"/>
                      <wp:effectExtent l="0" t="14605" r="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5.6pt" to="42.4pt,5.6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ct moves with a constant positive velocity for 4 seconds. It stops for 2 seconds and returns to its initial position in 2 seconds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332105</wp:posOffset>
                      </wp:positionV>
                      <wp:extent cx="342900" cy="0"/>
                      <wp:effectExtent l="0" t="38100" r="3810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26.15pt" to="86.2pt,26.15pt" stroked="t" o:allowincell="t" style="position:absolute;flip:x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332105</wp:posOffset>
                      </wp:positionV>
                      <wp:extent cx="342900" cy="0"/>
                      <wp:effectExtent l="0" t="38100" r="3810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pt,26.15pt" to="55.45pt,26.15pt" stroked="t" o:allowincell="t" style="position:absolute;flip:x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284480</wp:posOffset>
                      </wp:positionV>
                      <wp:extent cx="90805" cy="908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25pt;margin-top:22.4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449580</wp:posOffset>
                      </wp:positionV>
                      <wp:extent cx="9080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3pt;margin-top:35.4pt;width:7.1pt;height:7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636905</wp:posOffset>
                      </wp:positionV>
                      <wp:extent cx="142875" cy="0"/>
                      <wp:effectExtent l="3810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50.15pt" to="28.45pt,50.15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640080</wp:posOffset>
                      </wp:positionV>
                      <wp:extent cx="142875" cy="0"/>
                      <wp:effectExtent l="3810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05pt,50.4pt" to="44.25pt,50.4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643255</wp:posOffset>
                      </wp:positionV>
                      <wp:extent cx="142875" cy="0"/>
                      <wp:effectExtent l="3810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15pt,50.65pt" to="60.35pt,50.65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643255</wp:posOffset>
                      </wp:positionV>
                      <wp:extent cx="142875" cy="0"/>
                      <wp:effectExtent l="3810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5pt,50.65pt" to="76.55pt,50.65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640080</wp:posOffset>
                      </wp:positionV>
                      <wp:extent cx="142875" cy="0"/>
                      <wp:effectExtent l="3810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75pt,50.4pt" to="91.95pt,50.4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643255</wp:posOffset>
                      </wp:positionV>
                      <wp:extent cx="142875" cy="0"/>
                      <wp:effectExtent l="3810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diamond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50.65pt" to="108.05pt,50.65pt" stroked="t" o:allowincell="t" style="position:absolute">
                      <v:stroke color="black" weight="9360" startarrow="diamond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-                                     +</w:t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bject A starts at the +10m position and moves toward the x=0 position at 2 m/s.  </w:t>
            </w:r>
          </w:p>
          <w:p>
            <w:pPr>
              <w:pStyle w:val="Normal"/>
              <w:rPr/>
            </w:pPr>
            <w:r>
              <w:rPr/>
              <w:t>Object B starts at the x=0 position and moves in the positive direction at 3m/s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                         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00330</wp:posOffset>
                      </wp:positionV>
                      <wp:extent cx="180975" cy="0"/>
                      <wp:effectExtent l="3810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7.9pt" to="30.35pt,7.9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92710</wp:posOffset>
                      </wp:positionV>
                      <wp:extent cx="180975" cy="0"/>
                      <wp:effectExtent l="3810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7.3pt" to="50.65pt,7.3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92710</wp:posOffset>
                      </wp:positionV>
                      <wp:extent cx="180975" cy="0"/>
                      <wp:effectExtent l="3810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5pt,7.3pt" to="71.65pt,7.3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94615</wp:posOffset>
                      </wp:positionV>
                      <wp:extent cx="180975" cy="0"/>
                      <wp:effectExtent l="3810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25pt,7.45pt" to="90.45pt,7.4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58420</wp:posOffset>
                      </wp:positionV>
                      <wp:extent cx="180975" cy="0"/>
                      <wp:effectExtent l="3810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75pt,4.6pt" to="46.95pt,4.6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97230</wp:posOffset>
                      </wp:positionH>
                      <wp:positionV relativeFrom="paragraph">
                        <wp:posOffset>64135</wp:posOffset>
                      </wp:positionV>
                      <wp:extent cx="180975" cy="0"/>
                      <wp:effectExtent l="3810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9pt,5.05pt" to="69.1pt,5.0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3930</wp:posOffset>
                      </wp:positionH>
                      <wp:positionV relativeFrom="paragraph">
                        <wp:posOffset>64135</wp:posOffset>
                      </wp:positionV>
                      <wp:extent cx="180975" cy="0"/>
                      <wp:effectExtent l="3810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9pt,5.05pt" to="90.1pt,5.0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56515</wp:posOffset>
                      </wp:positionV>
                      <wp:extent cx="180975" cy="0"/>
                      <wp:effectExtent l="3810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5pt,4.45pt" to="111.15pt,4.45pt" stroked="t" o:allowincell="t" style="position:absolute">
                      <v:stroke color="black" weight="9360" startarrow="oval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B</w:t>
            </w:r>
          </w:p>
        </w:tc>
      </w:tr>
      <w:tr>
        <w:trPr>
          <w:trHeight w:val="259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ject A moves at +3m/s and object B moves at     -3 m/s.  Both objects start at the x = 0 position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8:20:00Z</dcterms:created>
  <dc:creator>Mark T Campione</dc:creator>
  <dc:description/>
  <dc:language>en-US</dc:language>
  <cp:lastModifiedBy>Mark T Campione</cp:lastModifiedBy>
  <dcterms:modified xsi:type="dcterms:W3CDTF">2006-06-19T18:53:00Z</dcterms:modified>
  <cp:revision>6</cp:revision>
  <dc:subject/>
  <dc:title>Position Vs</dc:title>
</cp:coreProperties>
</file>